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8 декабря 2025 года № 1 протокол № 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 муниципальный район Краснодарского края                 в иностранной валюте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                                                                             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5-12-16T09:03:00Z</dcterms:modified>
  <cp:revision>570</cp:revision>
  <dc:subject/>
  <dc:title>Приложение 34</dc:title>
</cp:coreProperties>
</file>